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42"/>
      </w:tblGrid>
      <w:tr>
        <w:trPr>
          <w:trHeight w:val="350" w:hRule="atLeast"/>
        </w:trPr>
        <w:tc>
          <w:tcPr>
            <w:tcW w:w="2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НА ВІДШКОДУВАННЯ ОПЛА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ЖИТЛОВО</w:t>
        <w:noBreakHyphen/>
        <w:t>КОМУНАЛЬНИХ ПОСЛУ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________________20</w:t>
      </w:r>
      <w:r>
        <w:rPr/>
        <w:t>_</w:t>
      </w:r>
      <w:r>
        <w:rPr>
          <w:lang w:val="uk-UA"/>
        </w:rPr>
        <w:t>_ року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  <w:r>
        <w:rPr>
          <w:i/>
          <w:lang w:val="en-US"/>
        </w:rPr>
        <w:t>(</w:t>
      </w:r>
      <w:r>
        <w:rPr>
          <w:i/>
          <w:lang w:val="uk-UA"/>
        </w:rPr>
        <w:t>місяць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служби  з  надання  населенню субсидій  на  відшкодування оплати житлово-комунальних послуг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 місяця, наступного 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субсидії (ЖКГ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.10.201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20 (зі змінами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6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tbl>
      <w:tblPr>
        <w:tblW w:w="1544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23"/>
        <w:gridCol w:w="567"/>
        <w:gridCol w:w="992"/>
        <w:gridCol w:w="992"/>
        <w:gridCol w:w="992"/>
        <w:gridCol w:w="993"/>
        <w:gridCol w:w="992"/>
        <w:gridCol w:w="850"/>
        <w:gridCol w:w="993"/>
        <w:gridCol w:w="1047"/>
      </w:tblGrid>
      <w:tr>
        <w:trPr>
          <w:trHeight w:val="138" w:hRule="atLeast"/>
          <w:cantSplit w:val="true"/>
        </w:trPr>
        <w:tc>
          <w:tcPr>
            <w:tcW w:w="1544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70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3" w:firstLine="42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ількість домогосподарств, одиниць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ма субсидій,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7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195" w:hRule="atLeast"/>
        </w:trPr>
        <w:tc>
          <w:tcPr>
            <w:tcW w:w="7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очатк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огосподарства, які звернулися за субсидіями (уперше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огосподарства, які звернулися за субсидіями (повторно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могосподарства, яким призначено субсидії (уперше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 домогосподарства, яким призначено субсидії виходячи з сукупного дох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онад 10%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могосподарства, яким призначено субсидії (повторно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 домогосподарства, яким призначено субсидії виходячи з сукупного доходу понад 10%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міна величини призначених субсидій унаслідок перерахунку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огосподарства, які отримують субсидії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 домогосподарства, які отримують субсидії виходячи з сукупного доходу понад 10%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і отримують субсидії, що проживають у будинках (квартирах) (з рядка 08)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місцевих рад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відомчих, громадських організацій,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днань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житлово-будівельних і житлових кооперативі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приватних та приватизованих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і отримують субсидії, з кількістю членів (з рядка 08)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коштів організаціям, що надають послуг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 коштів організаціям, що надають послуг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відково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перед організаціями-надавачам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>телефон: _________________  факс: _________________ електронна пошта: _______________________________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7:00Z</dcterms:created>
  <dc:creator>S.Khobta</dc:creator>
  <dc:description/>
  <cp:keywords/>
  <dc:language>en-US</dc:language>
  <cp:lastModifiedBy>A.Gerasimenko</cp:lastModifiedBy>
  <cp:lastPrinted>2014-10-29T17:22:00Z</cp:lastPrinted>
  <dcterms:modified xsi:type="dcterms:W3CDTF">2015-11-20T12:57:00Z</dcterms:modified>
  <cp:revision>2</cp:revision>
  <dc:subject/>
  <dc:title>ЗАТВЕРДЖЕНО</dc:title>
</cp:coreProperties>
</file>